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元朗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十八鄉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98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7.2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田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竹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攸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塘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攸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商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旗嶺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潭尾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潭尾段、青山公路－元朗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棠路、大樹下東路、攸田西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元朗段、朗日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朗日路、寶業街、宏樂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十八鄉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5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7.6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田路、大樹下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崇山新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楊家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樹下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5:35:00Z</dcterms:created>
  <dc:creator>abc</dc:creator>
  <dc:description/>
  <dc:language>en-US</dc:language>
  <cp:lastModifiedBy>REO</cp:lastModifiedBy>
  <cp:lastPrinted>1999-03-23T11:21:00Z</cp:lastPrinted>
  <dcterms:modified xsi:type="dcterms:W3CDTF">1999-04-27T08:32:00Z</dcterms:modified>
  <cp:revision>6</cp:revision>
  <dc:subject/>
  <dc:title>地區 : 中西區 </dc:title>
</cp:coreProperties>
</file>