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八鄉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6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4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梁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崗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江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七星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橫台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田公路、石崗機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田公路、石崗機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江大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八鄉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0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田公路、石崗機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中心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張屋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錢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企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吳家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湖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流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心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峰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田公路、石崗機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上路、錦田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25:00Z</dcterms:created>
  <dc:creator>abc</dc:creator>
  <dc:description/>
  <dc:language>en-US</dc:language>
  <cp:lastModifiedBy>REO</cp:lastModifiedBy>
  <cp:lastPrinted>1999-03-23T11:21:00Z</cp:lastPrinted>
  <dcterms:modified xsi:type="dcterms:W3CDTF">1999-04-27T08:35:00Z</dcterms:modified>
  <cp:revision>7</cp:revision>
  <dc:subject/>
  <dc:title>地區 : 中西區 </dc:title>
</cp:coreProperties>
</file>