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元朗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屏山北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49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-3.24%</w:t>
            </w:r>
          </w:p>
        </w:tc>
      </w:tr>
    </w:tbl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雅珊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麗珊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灰沙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蝦尾新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流浮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起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慶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江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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楊屋新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楊屋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山貝河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山貝河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福喜街、朗屏路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宏樂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屏山段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朗天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屏廈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流浮山道、屏廈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廈村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,20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34.2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廈村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舊李屋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白泥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李屋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洲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流浮山道、屏廈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屏廈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洪水橋段、田廈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5:51:00Z</dcterms:created>
  <dc:creator>abc</dc:creator>
  <dc:description/>
  <dc:language>en-US</dc:language>
  <cp:lastModifiedBy>REO</cp:lastModifiedBy>
  <cp:lastPrinted>1999-03-23T11:21:00Z</cp:lastPrinted>
  <dcterms:modified xsi:type="dcterms:W3CDTF">1999-04-27T08:33:00Z</dcterms:modified>
  <cp:revision>8</cp:revision>
  <dc:subject/>
  <dc:title>地區 : 中西區 </dc:title>
</cp:coreProperties>
</file>