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油尖旺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尖沙咀西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71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3.9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佐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文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中港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港城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柯士甸道、覺士道、佐敦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彌敦道、梳士巴利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渡船角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6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4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偉晴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偉成大廈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東道、佐敦道、文昌街、西貢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東道、佐敦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、包括新油麻地避風塘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1:50:00Z</dcterms:created>
  <dc:creator>abc</dc:creator>
  <dc:description/>
  <dc:language>en-US</dc:language>
  <cp:lastModifiedBy>REO</cp:lastModifiedBy>
  <cp:lastPrinted>1999-03-23T11:21:00Z</cp:lastPrinted>
  <dcterms:modified xsi:type="dcterms:W3CDTF">1999-04-27T08:51:00Z</dcterms:modified>
  <cp:revision>5</cp:revision>
  <dc:subject/>
  <dc:title>地區 : 中西區 </dc:title>
</cp:coreProperties>
</file>