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油尖旺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0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富榮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52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4.8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富榮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渡船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廣東道、登打士街、碧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0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旺角西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35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9.9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豉油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彌敦道、豉油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登打士街、彌敦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彌敦道、碧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廣東道、碧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廣東道、登打士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登打士街、渡船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廣東道、渡船街、山東街、豉油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2:01:00Z</dcterms:created>
  <dc:creator>abc</dc:creator>
  <dc:description/>
  <dc:language>en-US</dc:language>
  <cp:lastModifiedBy>REO</cp:lastModifiedBy>
  <cp:lastPrinted>1999-03-23T11:21:00Z</cp:lastPrinted>
  <dcterms:modified xsi:type="dcterms:W3CDTF">1999-04-27T08:52:00Z</dcterms:modified>
  <cp:revision>5</cp:revision>
  <dc:subject/>
  <dc:title>地區 : 中西區 </dc:title>
</cp:coreProperties>
</file>