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角咀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8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6.6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大同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晏架街、中匯街、松樹街、福全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角祥街、利得街、大角咀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塘尾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詩歌舞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詩歌舞街、大角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頌賢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詩歌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子道西、詩歌舞街、塘尾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樹街、福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中匯街、福全街、大角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中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09:00Z</dcterms:created>
  <dc:creator>abc</dc:creator>
  <dc:description/>
  <dc:language>en-US</dc:language>
  <cp:lastModifiedBy>REO</cp:lastModifiedBy>
  <cp:lastPrinted>1999-03-23T11:21:00Z</cp:lastPrinted>
  <dcterms:modified xsi:type="dcterms:W3CDTF">1999-04-27T08:53:00Z</dcterms:modified>
  <cp:revision>5</cp:revision>
  <dc:subject/>
  <dc:title>地區 : 中西區 </dc:title>
</cp:coreProperties>
</file>