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油尖旺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E1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京士柏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26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8.9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豉油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帝庭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爵士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</w:t>
            </w:r>
            <w:r>
              <w:rPr>
                <w:b/>
                <w:sz w:val="20"/>
              </w:rPr>
              <w:t>理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漆咸道南、加士居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加士居道、佐敦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佐敦道、彌敦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彌敦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彌敦道、豉油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E1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尖沙咀東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01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7.42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漆咸道南、加士居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重慶大廈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彌敦道、梳士巴利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彌敦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柯士甸道、覺士道、佐敦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彌敦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2:37:00Z</dcterms:created>
  <dc:creator>abc</dc:creator>
  <dc:description/>
  <dc:language>en-US</dc:language>
  <cp:lastModifiedBy>REO</cp:lastModifiedBy>
  <cp:lastPrinted>1999-03-23T11:21:00Z</cp:lastPrinted>
  <dcterms:modified xsi:type="dcterms:W3CDTF">1999-04-27T08:53:00Z</dcterms:modified>
  <cp:revision>7</cp:revision>
  <dc:subject/>
  <dc:title>地區 : 中西區 </dc:title>
</cp:coreProperties>
</file>