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灣仔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rPr>
                <w:rStyle w:val="Style13"/>
                <w:sz w:val="24"/>
              </w:rPr>
            </w:pPr>
            <w:r>
              <w:rPr>
                <w:b w:val="false"/>
              </w:rPr>
              <w:t>B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司徒拔道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34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8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堅尼地道、摩理臣山道、皇后大道東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泥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蕙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樂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松柏新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屏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玫瑰新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光道、山村臺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藍塘道、樂活道、桂芳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成和道、大坑道、晉源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泥涌峽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深水灣道、黃泥涌峽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夫人馳馬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水塘道、金夫人馳馬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水塘道、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甘道、堅尼地道、灣仔峽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4:24:00Z</dcterms:created>
  <dc:creator>abc</dc:creator>
  <dc:description/>
  <dc:language>en-US</dc:language>
  <cp:lastModifiedBy>REO</cp:lastModifiedBy>
  <cp:lastPrinted>1999-03-23T11:21:00Z</cp:lastPrinted>
  <dcterms:modified xsi:type="dcterms:W3CDTF">1999-04-27T09:11:00Z</dcterms:modified>
  <cp:revision>5</cp:revision>
  <dc:subject/>
  <dc:title>地區 : 中西區 </dc:title>
</cp:coreProperties>
</file>