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灣仔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軒尼詩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38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9.70%</w:t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博覽道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杜老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告士打道、史釗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巴路士街、軒尼詩道、莊士敦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史釗域道、灣仔道、活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莊士敦道、堅尼地道、皇后大道東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水渠街、灣仔道、活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莊士敦道、柯布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告士打道、柯布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菲林明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愛群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0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-17.34%</w:t>
            </w:r>
          </w:p>
        </w:tc>
      </w:tr>
    </w:tbl>
    <w:p>
      <w:pPr>
        <w:pStyle w:val="Normal"/>
        <w:spacing w:lineRule="atLeast" w:line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師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師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師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軒尼詩道、摩理臣山道、天樂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巴路士街、摩理臣山道、皇后大道東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活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巴路士街、軒尼詩道、莊士敦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史釗域道、灣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告士打道、史釗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告士打道、鴻興道、杜老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3:48:00Z</dcterms:created>
  <dc:creator>abc</dc:creator>
  <dc:description/>
  <dc:language>en-US</dc:language>
  <cp:lastModifiedBy>REO</cp:lastModifiedBy>
  <cp:lastPrinted>1999-03-24T13:42:00Z</cp:lastPrinted>
  <dcterms:modified xsi:type="dcterms:W3CDTF">1999-04-27T09:10:00Z</dcterms:modified>
  <cp:revision>9</cp:revision>
  <dc:subject/>
  <dc:title>地區 : 中西區 </dc:title>
</cp:coreProperties>
</file>