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坑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士威道、銅鑼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濤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光明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銅鑼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勵德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寧徑、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路連山道、高士威道、東院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伊榮街、禮頓道、大坑道、銅鑼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士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渣甸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1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雲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慧景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豪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潭水塘道、黃泥涌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、黃泥涌峽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院道、大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4:10:00Z</dcterms:created>
  <dc:creator>abc</dc:creator>
  <dc:description/>
  <dc:language>en-US</dc:language>
  <cp:lastModifiedBy>REO</cp:lastModifiedBy>
  <cp:lastPrinted>1999-03-24T13:37:00Z</cp:lastPrinted>
  <dcterms:modified xsi:type="dcterms:W3CDTF">1999-04-27T09:10:00Z</dcterms:modified>
  <cp:revision>9</cp:revision>
  <dc:subject/>
  <dc:title>地區 : 中西區 </dc:title>
</cp:coreProperties>
</file>