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灣仔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1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修頓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,89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6.75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堅尼地道、皇后大道東、船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博覽道東、分域街、菲林明道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告士打道、莊士敦道、盧押道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柯布連道、皇后大道東、汕頭街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灣仔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堅尼地道、皇后大道東、石水渠街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灣仔峽道、灣仔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灣仔峽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甘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甘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雲徑、堅尼地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B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05:29:00Z</dcterms:created>
  <dc:creator>abc</dc:creator>
  <dc:description/>
  <dc:language>en-US</dc:language>
  <cp:lastModifiedBy>REO</cp:lastModifiedBy>
  <cp:lastPrinted>1999-03-23T11:21:00Z</cp:lastPrinted>
  <dcterms:modified xsi:type="dcterms:W3CDTF">1999-04-27T09:11:00Z</dcterms:modified>
  <cp:revision>9</cp:revision>
  <dc:subject/>
  <dc:title>地區 : 中西區 </dc:title>
</cp:coreProperties>
</file>