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屯門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0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屯門市中心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,91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5.11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河傍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錦華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新發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時代廣場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屯門市廣場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屯門公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青山灣段、杯渡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青山灣段、屯興路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屯門公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屯喜路、屯興路、屯門鄉事會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屯門鄉事會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杯渡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屯門河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0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兆置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,58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4.42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屯興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置樂花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康景花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彩華花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兆安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青山灣段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青山灣段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青山灣段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青山公路－青山灣段、屯門公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屯門公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屯門公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屯興路、屯門鄉事會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L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2:21:00Z</dcterms:created>
  <dc:creator>abc</dc:creator>
  <dc:description/>
  <dc:language>en-US</dc:language>
  <cp:lastModifiedBy>REO</cp:lastModifiedBy>
  <cp:lastPrinted>1999-03-23T11:21:00Z</cp:lastPrinted>
  <dcterms:modified xsi:type="dcterms:W3CDTF">1999-04-27T03:31:00Z</dcterms:modified>
  <cp:revision>5</cp:revision>
  <dc:subject/>
  <dc:title>地區 : 中西區 </dc:title>
</cp:coreProperties>
</file>