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屯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翠興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72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9.5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排頭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卓爾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林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德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興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排頭路、青松觀路、震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杯渡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鳴琴路、杯渡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鳴琴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鳴琴路、石排頭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山景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40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.7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山景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景富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景貴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景樂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景安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景榮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楊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楊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楊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2:37:00Z</dcterms:created>
  <dc:creator>abc</dc:creator>
  <dc:description/>
  <dc:language>en-US</dc:language>
  <cp:lastModifiedBy>REO</cp:lastModifiedBy>
  <cp:lastPrinted>1999-03-23T11:21:00Z</cp:lastPrinted>
  <dcterms:modified xsi:type="dcterms:W3CDTF">1999-04-27T03:32:00Z</dcterms:modified>
  <cp:revision>5</cp:revision>
  <dc:subject/>
  <dc:title>地區 : 中西區 </dc:title>
</cp:coreProperties>
</file>