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屯門鄉郊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3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紫翠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綠怡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鍾屋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虎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亨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麒麟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泥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子圍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平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亦園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洪水橋段、田廈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平新村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麟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良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1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良景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萃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賢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rFonts w:eastAsia="Times New Roman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良英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隆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麟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麟路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鳴琴路、田景路、震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富街、塘亨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54:00Z</dcterms:created>
  <dc:creator>abc</dc:creator>
  <dc:description/>
  <dc:language>en-US</dc:language>
  <cp:lastModifiedBy>REO</cp:lastModifiedBy>
  <cp:lastPrinted>1999-03-23T11:21:00Z</cp:lastPrinted>
  <dcterms:modified xsi:type="dcterms:W3CDTF">1999-04-28T08:06:00Z</dcterms:modified>
  <cp:revision>7</cp:revision>
  <dc:subject/>
  <dc:title>地區 : 中西區 </dc:title>
</cp:coreProperties>
</file>