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景峰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53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.9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藍地段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福亨村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暉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樂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偉景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景峰豪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景峰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福亨村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新墟段、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新墟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恒順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41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5.4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冠峰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恒順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恒豐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凱德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暉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都大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井頭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峰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都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青山灣段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屯興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青山灣段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屯門公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盛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2:54:00Z</dcterms:created>
  <dc:creator>abc</dc:creator>
  <dc:description/>
  <dc:language>en-US</dc:language>
  <cp:lastModifiedBy>REO</cp:lastModifiedBy>
  <cp:lastPrinted>1999-03-23T11:21:00Z</cp:lastPrinted>
  <dcterms:modified xsi:type="dcterms:W3CDTF">1999-04-27T03:33:00Z</dcterms:modified>
  <cp:revision>10</cp:revision>
  <dc:subject/>
  <dc:title>地區 : 中西區 </dc:title>
</cp:coreProperties>
</file>