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荃灣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K0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麗濤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,24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.21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麗城花園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第一期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第二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翠濤閣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漢民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蔚景花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荃灣三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油柑頭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千里台以西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荃灣段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麗城花園及翠濤閣以西北、屯門公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引水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K1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麗興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,63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9.99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荃灣段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灣景花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麗城花園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第三期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涌道、荃灣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荃灣段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K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1:38:00Z</dcterms:created>
  <dc:creator>abc</dc:creator>
  <dc:description/>
  <dc:language>en-US</dc:language>
  <cp:lastModifiedBy>REO3</cp:lastModifiedBy>
  <cp:lastPrinted>1999-03-23T11:21:00Z</cp:lastPrinted>
  <dcterms:modified xsi:type="dcterms:W3CDTF">1999-04-27T06:06:00Z</dcterms:modified>
  <cp:revision>6</cp:revision>
  <dc:subject/>
  <dc:title>地區 : 中西區 </dc:title>
</cp:coreProperties>
</file>