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荃灣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綠楊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56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8.9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引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景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綠楊新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象鼻山道、德士古道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荃灣段、城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樓角路、大河道北、荃錦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芙蓉山以東、芙蓉山路、荃錦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芙蓉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梨木樹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56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7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中葵涌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鹹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壩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河背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關門口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古坑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梨木樹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9</w:t>
            </w:r>
            <w:r>
              <w:rPr>
                <w:b/>
                <w:sz w:val="16"/>
              </w:rPr>
              <w:t>至</w:t>
            </w:r>
            <w:r>
              <w:rPr>
                <w:b/>
                <w:sz w:val="16"/>
              </w:rPr>
              <w:t>12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竹樹樓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松樹樓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葵樹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圍角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宜合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油麻磡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楊屋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二陂圳新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道、和宜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昌榮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葵涌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道、德士古路北、中葵涌村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梨樹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三楝屋村以東、城門郊野公園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1:52:00Z</dcterms:created>
  <dc:creator>abc</dc:creator>
  <dc:description/>
  <dc:language>en-US</dc:language>
  <cp:lastModifiedBy>REO</cp:lastModifiedBy>
  <cp:lastPrinted>1999-03-23T11:21:00Z</cp:lastPrinted>
  <dcterms:modified xsi:type="dcterms:W3CDTF">1999-04-29T01:31:00Z</dcterms:modified>
  <cp:revision>12</cp:revision>
  <dc:subject/>
  <dc:title>地區 : 中西區 </dc:title>
</cp:coreProperties>
</file>