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荃灣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>K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德華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58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4.8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華中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豪輝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灣城市廣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昌中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樓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關門口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嘴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楊屋道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06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1.8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亞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碧新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屋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灣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灣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麗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荃灣段、關門口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嘴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德士古道、青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荃灣路、永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嘴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1:13:00Z</dcterms:created>
  <dc:creator>abc</dc:creator>
  <dc:description/>
  <dc:language>en-US</dc:language>
  <cp:lastModifiedBy>REO3</cp:lastModifiedBy>
  <cp:lastPrinted>1999-03-23T11:21:00Z</cp:lastPrinted>
  <dcterms:modified xsi:type="dcterms:W3CDTF">1999-04-27T06:05:00Z</dcterms:modified>
  <cp:revision>6</cp:revision>
  <dc:subject/>
  <dc:title>地區 : 中西區 </dc:title>
</cp:coreProperties>
</file>