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荃灣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K0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荃灣中心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2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6.6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荃灣中心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照潭徑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荃灣中心以東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荃灣中心以東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荃灣中心以西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荃景圍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荃灣中心以西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K0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荃威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98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1.39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荃威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川龍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芙蓉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家興大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錦豐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光板田新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光板田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白田壩新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柏廬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千里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5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荃德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45" w:hanging="3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城門郊野公園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引水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荃灣段、千里台以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荃錦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K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1:32:00Z</dcterms:created>
  <dc:creator>abc</dc:creator>
  <dc:description/>
  <dc:language>en-US</dc:language>
  <cp:lastModifiedBy>REO</cp:lastModifiedBy>
  <cp:lastPrinted>1999-03-23T11:21:00Z</cp:lastPrinted>
  <dcterms:modified xsi:type="dcterms:W3CDTF">1999-04-29T01:30:00Z</dcterms:modified>
  <cp:revision>9</cp:revision>
  <dc:subject/>
  <dc:title>地區 : 中西區 </dc:title>
</cp:coreProperties>
</file>