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大埔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埔墟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,1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3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寶湖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寶湖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南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林村河、寶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02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埔中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0,3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9.5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安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湖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中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大埔廣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南運路、安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林村河、南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寶湖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湖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湖道、寶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林村河、寶鄉橋、寶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慈路、安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48:00Z</dcterms:created>
  <dc:creator>abc</dc:creator>
  <dc:description/>
  <dc:language>en-US</dc:language>
  <cp:lastModifiedBy>REO</cp:lastModifiedBy>
  <cp:lastPrinted>1999-03-23T11:21:00Z</cp:lastPrinted>
  <dcterms:modified xsi:type="dcterms:W3CDTF">1999-04-27T08:24:00Z</dcterms:modified>
  <cp:revision>7</cp:revision>
  <dc:subject/>
  <dc:title>地區 : 中西區 </dc:title>
</cp:coreProperties>
</file>