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康樂園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3,7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9.2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麗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竹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樂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龍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圍仔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湖山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元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露輝路、汀角路、吐露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/>
            </w:pPr>
            <w:r>
              <w:rPr>
                <w:b/>
              </w:rPr>
              <w:t>全安路、頌雅路、汀角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麗路、汀太路、吐露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完善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粉嶺公路、大埔公路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>大窩段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頭徑、大埔頭路、汀麗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太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粉嶺公路、大埔公路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>大窩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、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1:42:00Z</dcterms:created>
  <dc:creator>abc</dc:creator>
  <dc:description/>
  <dc:language>en-US</dc:language>
  <cp:lastModifiedBy>REO</cp:lastModifiedBy>
  <cp:lastPrinted>1999-03-23T11:21:00Z</cp:lastPrinted>
  <dcterms:modified xsi:type="dcterms:W3CDTF">1999-04-27T08:27:00Z</dcterms:modified>
  <cp:revision>7</cp:revision>
  <dc:subject/>
  <dc:title>地區 : 中西區 </dc:title>
</cp:coreProperties>
</file>