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沙田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1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美城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,45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1.0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美城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美林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exact" w:line="28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美槐樓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曉翠山莊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銅鑼灣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友愛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道風山路、銅鑼灣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門隧道公路、松嶺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門隧道公路、松嶺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門河道、城門隧道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美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城門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,89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4.3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恆峰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香粉寮新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美松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白田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景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道風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美田路、銅鑼灣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下城門道、美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下城門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3:22:00Z</dcterms:created>
  <dc:creator>abc</dc:creator>
  <dc:description/>
  <dc:language>en-US</dc:language>
  <cp:lastModifiedBy>REO</cp:lastModifiedBy>
  <cp:lastPrinted>1999-03-23T11:21:00Z</cp:lastPrinted>
  <dcterms:modified xsi:type="dcterms:W3CDTF">1999-04-27T08:48:00Z</dcterms:modified>
  <cp:revision>6</cp:revision>
  <dc:subject/>
  <dc:title>地區 : 中西區 </dc:title>
</cp:coreProperties>
</file>