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碧湖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2,84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.6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梅子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心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芙蓉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湖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濤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濱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漁民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小瀝源村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梅子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善街、小瀝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插桅桿街、廣善街、銀城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圍路、小瀝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8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廣康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3,79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.0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小瀝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村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廣林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3:19:00Z</dcterms:created>
  <dc:creator>abc</dc:creator>
  <dc:description/>
  <dc:language>en-US</dc:language>
  <cp:lastModifiedBy>REO</cp:lastModifiedBy>
  <cp:lastPrinted>1999-03-29T12:16:00Z</cp:lastPrinted>
  <dcterms:modified xsi:type="dcterms:W3CDTF">1999-04-29T05:35:00Z</dcterms:modified>
  <cp:revision>8</cp:revision>
  <dc:subject/>
  <dc:title>地區 : 中西區 </dc:title>
</cp:coreProperties>
</file>