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駿馬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76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6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赤泥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柏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翠小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鞍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肚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駿景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中文大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信徑、大埔公路－沙田段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恒濤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3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5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安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恒安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恒日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恒月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禧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鞍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濤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聽濤雅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33:00Z</dcterms:created>
  <dc:creator>abc</dc:creator>
  <dc:description/>
  <dc:language>en-US</dc:language>
  <cp:lastModifiedBy>REO</cp:lastModifiedBy>
  <cp:lastPrinted>1999-03-23T11:21:00Z</cp:lastPrinted>
  <dcterms:modified xsi:type="dcterms:W3CDTF">1999-04-29T08:45:00Z</dcterms:modified>
  <cp:revision>11</cp:revision>
  <dc:subject/>
  <dc:title>地區 : 中西區 </dc:title>
</cp:coreProperties>
</file>