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沙田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沙田市中心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00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1.5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公路－沙田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希爾頓中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好運中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文禮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城市廣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蔚景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中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廣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偉華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田鄉事會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公路－沙田段、城門隧道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瀝源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7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3.8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禾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瀝源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排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禾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豐順街、大埔公路－沙田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豐順街、禾輋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公路－沙田段、沙田鄉事會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門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公路－沙田段、城門隧道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道風山路</w:t>
            </w:r>
            <w:r>
              <w:rPr>
                <w:b/>
                <w:sz w:val="20"/>
              </w:rPr>
              <w:t>、</w:t>
            </w:r>
            <w:r>
              <w:rPr>
                <w:b/>
                <w:sz w:val="20"/>
              </w:rPr>
              <w:t>銅鑼灣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道風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2:33:00Z</dcterms:created>
  <dc:creator>abc</dc:creator>
  <dc:description/>
  <dc:language>en-US</dc:language>
  <cp:lastModifiedBy>REO</cp:lastModifiedBy>
  <cp:lastPrinted>1999-03-23T11:21:00Z</cp:lastPrinted>
  <dcterms:modified xsi:type="dcterms:W3CDTF">1999-04-27T08:46:00Z</dcterms:modified>
  <cp:revision>7</cp:revision>
  <dc:subject/>
  <dc:title>地區 : 中西區 </dc:title>
</cp:coreProperties>
</file>