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廣源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7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1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善街、小瀝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廣源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瀝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瀝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善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善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曾大屋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6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1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、沙田路、沙田圍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水泉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插桅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灰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盛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茅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皮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十二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多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曾大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作壆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車公廟路、豐石街、獅子山隧道公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角街、沙田路、盛田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涌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4:02:00Z</dcterms:created>
  <dc:creator>abc</dc:creator>
  <dc:description/>
  <dc:language>en-US</dc:language>
  <cp:lastModifiedBy>REO</cp:lastModifiedBy>
  <cp:lastPrinted>1999-03-29T12:07:00Z</cp:lastPrinted>
  <dcterms:modified xsi:type="dcterms:W3CDTF">1999-04-27T08:50:00Z</dcterms:modified>
  <cp:revision>11</cp:revision>
  <dc:subject/>
  <dc:title>地區 : 中西區 </dc:title>
</cp:coreProperties>
</file>