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穗禾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3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洋村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禾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翠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霞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穗禾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峰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渣甸山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禾上墩街、黃竹洋街、黃竹洋村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穗禾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道風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火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4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3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炭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賽馬會職員宿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禧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桂地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落路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信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、城門河道、穗禾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－沙田段、吐露港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炭路、穗禾路、黃竹洋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洋村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竹洋村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27:00Z</dcterms:created>
  <dc:creator>abc</dc:creator>
  <dc:description/>
  <dc:language>en-US</dc:language>
  <cp:lastModifiedBy>REO</cp:lastModifiedBy>
  <cp:lastPrinted>1999-03-23T11:21:00Z</cp:lastPrinted>
  <dcterms:modified xsi:type="dcterms:W3CDTF">1999-04-27T08:48:00Z</dcterms:modified>
  <cp:revision>7</cp:revision>
  <dc:subject/>
  <dc:title>地區 : 中西區 </dc:title>
</cp:coreProperties>
</file>