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西貢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運亨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50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4.4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貿業路、寶豐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浩明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都城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exact" w:line="28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一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茵怡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景林以西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順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將軍澳隧道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將軍澳隧道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康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豐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景林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72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1.5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景林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琳北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順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景林以西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浩明苑以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Q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7:53:00Z</dcterms:created>
  <dc:creator>abc</dc:creator>
  <dc:description/>
  <dc:language>en-US</dc:language>
  <cp:lastModifiedBy>REO</cp:lastModifiedBy>
  <cp:lastPrinted>1999-03-23T11:21:00Z</cp:lastPrinted>
  <dcterms:modified xsi:type="dcterms:W3CDTF">1999-05-20T09:15:00Z</dcterms:modified>
  <cp:revision>7</cp:revision>
  <dc:subject/>
  <dc:title>地區 : 中西區 </dc:title>
</cp:coreProperties>
</file>