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西貢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Q1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東明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,725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9.87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港城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顯明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明德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5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煜明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345" w:hanging="34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昭信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昭信路及銀澳路交界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銀澳路、培成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培成路及常寧路交界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厚德及富寧花園以東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Q1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安康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,89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22.57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頌明苑及東港城以西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富康花園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安寧花園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昭信路及銀澳路交界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昭信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富康花園以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寶康路、唐俊街、唐明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寶康路及寶順路交界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寶順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Q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08:02:00Z</dcterms:created>
  <dc:creator>abc</dc:creator>
  <dc:description/>
  <dc:language>en-US</dc:language>
  <cp:lastModifiedBy>REO</cp:lastModifiedBy>
  <cp:lastPrinted>1999-03-23T11:21:00Z</cp:lastPrinted>
  <dcterms:modified xsi:type="dcterms:W3CDTF">1999-04-27T03:12:00Z</dcterms:modified>
  <cp:revision>6</cp:revision>
  <dc:subject/>
  <dc:title>地區 : 中西區 </dc:title>
</cp:coreProperties>
</file>