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西貢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0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翠林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51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0.3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林以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翠林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琳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琳北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琳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琳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琳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琳路、翠琳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林以西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Normal"/>
              <w:rPr>
                <w:rStyle w:val="Style13"/>
                <w:sz w:val="24"/>
              </w:rPr>
            </w:pPr>
            <w:r>
              <w:rPr>
                <w:b w:val="false"/>
              </w:rPr>
              <w:t>Q0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康景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17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6.6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康路、寶琳北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麗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盛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景明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旭輝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慧安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豐路、寶康路、毓雅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將軍澳隧道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廣明苑及寶明苑以西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茅湖山以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琳北路、康盛花園以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琳北路、翠琳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Q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7:41:00Z</dcterms:created>
  <dc:creator>abc</dc:creator>
  <dc:description/>
  <dc:language>en-US</dc:language>
  <cp:lastModifiedBy>REO</cp:lastModifiedBy>
  <cp:lastPrinted>1999-03-23T11:21:00Z</cp:lastPrinted>
  <dcterms:modified xsi:type="dcterms:W3CDTF">1999-04-27T03:11:00Z</dcterms:modified>
  <cp:revision>9</cp:revision>
  <dc:subject/>
  <dc:title>地區 : 中西區 </dc:title>
</cp:coreProperties>
</file>