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西貢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貢中心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65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1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普通道、西貢鄧肇堅運動場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spacing w:lineRule="atLeast" w:line="0"/>
              <w:ind w:left="332" w:hanging="3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漁民新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spacing w:lineRule="atLeast" w:line="0"/>
              <w:ind w:left="332" w:hanging="3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官門漁民新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spacing w:lineRule="atLeast" w:line="0"/>
              <w:ind w:left="332" w:hanging="3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泰湖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spacing w:lineRule="atLeast" w:line="0"/>
              <w:ind w:left="332" w:hanging="3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塘花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spacing w:lineRule="atLeast" w:line="0"/>
              <w:ind w:left="332" w:hanging="3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萬宜灣沙咀新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spacing w:lineRule="atLeast" w:line="0"/>
              <w:ind w:left="332" w:hanging="3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貢花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spacing w:lineRule="atLeast" w:line="0"/>
              <w:ind w:left="332" w:hanging="3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貢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spacing w:lineRule="atLeast" w:line="0"/>
              <w:ind w:left="332" w:hanging="3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對面海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羊洲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貢海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貢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菠蘿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貢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白沙灣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70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-7.8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335" w:leader="none"/>
              </w:tabs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</w:t>
            </w:r>
            <w:r>
              <w:rPr>
                <w:b/>
                <w:sz w:val="20"/>
              </w:rPr>
              <w:t>麗灣別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335" w:leader="none"/>
              </w:tabs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歡泰花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335" w:leader="none"/>
              </w:tabs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玉德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335" w:leader="none"/>
              </w:tabs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白沙灣花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335" w:leader="none"/>
              </w:tabs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松濤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335" w:leader="none"/>
              </w:tabs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匡湖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菠蘿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貢海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飛鵝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Q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25:00Z</dcterms:created>
  <dc:creator>abc</dc:creator>
  <dc:description/>
  <dc:language>en-US</dc:language>
  <cp:lastModifiedBy>REO</cp:lastModifiedBy>
  <cp:lastPrinted>1999-04-26T15:01:00Z</cp:lastPrinted>
  <dcterms:modified xsi:type="dcterms:W3CDTF">1999-04-27T03:10:00Z</dcterms:modified>
  <cp:revision>11</cp:revision>
  <dc:subject/>
  <dc:title>地區 : 中西區 </dc:title>
</cp:coreProperties>
</file>