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西貢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西貢離島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43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2.8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火石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滘西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橋咀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潭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角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網仔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吊鐘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浪灣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火石洲及沙塘口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尾海、橋咀洲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貢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坑口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18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6.6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尾海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清水灣半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孟公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線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仔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龍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吊鐘洲以西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果洲群島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龍洲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昭信路、環保大道、影業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Q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31:00Z</dcterms:created>
  <dc:creator>abc</dc:creator>
  <dc:description/>
  <dc:language>en-US</dc:language>
  <cp:lastModifiedBy>REO</cp:lastModifiedBy>
  <cp:lastPrinted>1999-03-23T11:21:00Z</cp:lastPrinted>
  <dcterms:modified xsi:type="dcterms:W3CDTF">1999-04-27T03:10:00Z</dcterms:modified>
  <cp:revision>8</cp:revision>
  <dc:subject/>
  <dc:title>地區 : 中西區 </dc:title>
</cp:coreProperties>
</file>