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北區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N1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天平東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,07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17.44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安盛苑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石湖新村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天平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部份</w:t>
            </w:r>
            <w:r>
              <w:rPr>
                <w:b/>
                <w:sz w:val="20"/>
              </w:rPr>
              <w:t>)  :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天喜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天朗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天美樓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奕翠園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梧桐河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馬適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馬會路、馬適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天平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N1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鳳翠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,745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13.48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虎地坳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上水圍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天平山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翠麗花園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華山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龍琛路、天平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馬會道、龍琛路、寶石湖路</w:t>
            </w:r>
          </w:p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寶運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寶運路、新寶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九廣鐵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N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6T07:08:00Z</dcterms:created>
  <dc:creator>abc</dc:creator>
  <dc:description/>
  <dc:language>en-US</dc:language>
  <cp:lastModifiedBy>REO</cp:lastModifiedBy>
  <cp:lastPrinted>1999-03-23T11:21:00Z</cp:lastPrinted>
  <dcterms:modified xsi:type="dcterms:W3CDTF">1999-04-27T08:45:00Z</dcterms:modified>
  <cp:revision>6</cp:revision>
  <dc:subject/>
  <dc:title>地區 : 中西區 </dc:title>
</cp:coreProperties>
</file>