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華明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13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3.9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雷鳴路、偉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華明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雷鳴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雷鳴路、華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明路、偉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欣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38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5.6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和路、偉明街、蝴蝶山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花都廣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欣盛閣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雷鳴路、百和路、華明路、偉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銘賢路、華明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51:00Z</dcterms:created>
  <dc:creator>abc</dc:creator>
  <dc:description/>
  <dc:language>en-US</dc:language>
  <cp:lastModifiedBy>REO</cp:lastModifiedBy>
  <cp:lastPrinted>1999-03-23T11:21:00Z</cp:lastPrinted>
  <dcterms:modified xsi:type="dcterms:W3CDTF">1999-04-27T08:44:00Z</dcterms:modified>
  <cp:revision>5</cp:revision>
  <dc:subject/>
  <dc:title>地區 : 中西區 </dc:title>
</cp:coreProperties>
</file>