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嘉福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13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2.2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福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盛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置福圍、粉嶺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置福圍、百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和路、掃管埔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公路、掃管埔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水鄉郊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96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6.3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歐意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河上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雞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古洞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羅湖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草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頭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松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九廣鐵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園路、粉嶺公路、百和路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保健路、保平路、寶石湖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54:00Z</dcterms:created>
  <dc:creator>abc</dc:creator>
  <dc:description/>
  <dc:language>en-US</dc:language>
  <cp:lastModifiedBy>REO</cp:lastModifiedBy>
  <cp:lastPrinted>1999-03-23T11:21:00Z</cp:lastPrinted>
  <dcterms:modified xsi:type="dcterms:W3CDTF">1999-04-27T08:45:00Z</dcterms:modified>
  <cp:revision>7</cp:revision>
  <dc:subject/>
  <dc:title>地區 : 中西區 </dc:title>
</cp:coreProperties>
</file>