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北區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聯和墟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9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芬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靈山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榮輝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榮福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適路、和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頭角公路－龍躍頭段、和滿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沙頭角公路－龍躍頭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樓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馬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適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粉嶺市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7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0.7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樓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綠悠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中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名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樂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掃管埔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居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馬會道、梧桐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、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粉嶺公路、新運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智昌路、馬會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41:00Z</dcterms:created>
  <dc:creator>abc</dc:creator>
  <dc:description/>
  <dc:language>en-US</dc:language>
  <cp:lastModifiedBy>REO</cp:lastModifiedBy>
  <cp:lastPrinted>1999-03-23T11:21:00Z</cp:lastPrinted>
  <dcterms:modified xsi:type="dcterms:W3CDTF">1999-04-27T08:44:00Z</dcterms:modified>
  <cp:revision>6</cp:revision>
  <dc:subject/>
  <dc:title>地區 : 中西區 </dc:title>
</cp:coreProperties>
</file>