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觀塘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J2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定安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16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8.32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花園大廈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玉蓮臺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恆安街、聯安街、通明街、宜安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牛頭角道、通明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牛頭角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牛頭角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牛頭角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牛頭角道、安善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J3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牛頭角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,72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5.74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牛頭角道、牛頭角第三街、安德道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安華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牛頭角下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exact" w:line="28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牛頭角下第</w:t>
            </w:r>
            <w:r>
              <w:rPr>
                <w:b/>
                <w:sz w:val="16"/>
              </w:rPr>
              <w:t>1-5</w:t>
            </w:r>
            <w:r>
              <w:rPr>
                <w:b/>
                <w:sz w:val="16"/>
              </w:rPr>
              <w:t>座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牛頭角上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安善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安善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牛頭角道、安善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牛頭角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觀塘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觀塘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J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8:18:00Z</dcterms:created>
  <dc:creator>abc</dc:creator>
  <dc:description/>
  <dc:language>en-US</dc:language>
  <cp:lastModifiedBy>REO</cp:lastModifiedBy>
  <cp:lastPrinted>1999-03-23T11:21:00Z</cp:lastPrinted>
  <dcterms:modified xsi:type="dcterms:W3CDTF">1999-04-29T03:47:00Z</dcterms:modified>
  <cp:revision>8</cp:revision>
  <dc:subject/>
  <dc:title>地區 : 中西區 </dc:title>
</cp:coreProperties>
</file>