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觀塘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麗港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02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3.3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敬業里、鯉魚門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麗港城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鯉魚門道、茜發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茜發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敬業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J2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景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65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.2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田道、將軍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田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田大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匯景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田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田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田道、匯景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鯉魚門道、茜發道、匯景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鯉魚門道、茜發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鯉魚門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將軍澳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7:54:00Z</dcterms:created>
  <dc:creator>abc</dc:creator>
  <dc:description/>
  <dc:language>en-US</dc:language>
  <cp:lastModifiedBy>REO</cp:lastModifiedBy>
  <cp:lastPrinted>1999-03-23T11:21:00Z</cp:lastPrinted>
  <dcterms:modified xsi:type="dcterms:W3CDTF">1999-04-27T08:16:00Z</dcterms:modified>
  <cp:revision>5</cp:revision>
  <dc:subject/>
  <dc:title>地區 : 中西區 </dc:title>
</cp:coreProperties>
</file>