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觀塘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0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坪石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16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5.1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清水灣道、新清水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</w:t>
            </w:r>
            <w:r>
              <w:rPr>
                <w:b/>
                <w:sz w:val="20"/>
              </w:rPr>
              <w:t>德大廈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坪石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清水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清水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霞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雲道、觀塘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清水灣道、觀塘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0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佐敦谷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02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1.6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霞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樂雅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安基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振華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振華道、牛頭角道、安德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安華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牛頭角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霞道、佐頓谷北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J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6:58:00Z</dcterms:created>
  <dc:creator>abc</dc:creator>
  <dc:description/>
  <dc:language>en-US</dc:language>
  <cp:lastModifiedBy>REO</cp:lastModifiedBy>
  <cp:lastPrinted>1999-03-23T11:21:00Z</cp:lastPrinted>
  <dcterms:modified xsi:type="dcterms:W3CDTF">1999-04-27T08:15:00Z</dcterms:modified>
  <cp:revision>5</cp:revision>
  <dc:subject/>
  <dc:title>地區 : 中西區 </dc:title>
</cp:coreProperties>
</file>