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利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0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8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道、順清街、順利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利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康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溢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安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道、順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利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順天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0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9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達臣道、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天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池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柱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琴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韻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達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達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道、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14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5</cp:revision>
  <dc:subject/>
  <dc:title>地區 : 中西區 </dc:title>
</cp:coreProperties>
</file>