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觀塘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J1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秀茂坪北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,60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2.58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秀茂坪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秀茂坪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秀富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秀康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秀茂坪第</w:t>
            </w:r>
            <w:r>
              <w:rPr>
                <w:b/>
                <w:sz w:val="16"/>
              </w:rPr>
              <w:t>37-41</w:t>
            </w:r>
            <w:r>
              <w:rPr>
                <w:b/>
                <w:sz w:val="16"/>
              </w:rPr>
              <w:t>座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秀樂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秀安樓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秀茂坪道、秀明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秀茂徑、秀茂坪道、秀明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秀明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秀明樓以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曉光街、秀麗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協和街、秀茂坪道、秀雅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J1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曉麗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,75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21.76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秀雅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富華閣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曉光閣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曉麗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6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曉明閣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345" w:hanging="3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曉華大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45" w:hanging="34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曉光街、秀麗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曉明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協和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曉明街、翠屏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協和街、秀雅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J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7:21:00Z</dcterms:created>
  <dc:creator>abc</dc:creator>
  <dc:description/>
  <dc:language>en-US</dc:language>
  <cp:lastModifiedBy>REO</cp:lastModifiedBy>
  <cp:lastPrinted>1999-03-23T11:21:00Z</cp:lastPrinted>
  <dcterms:modified xsi:type="dcterms:W3CDTF">1999-04-27T08:15:00Z</dcterms:modified>
  <cp:revision>10</cp:revision>
  <dc:subject/>
  <dc:title>地區 : 中西區 </dc:title>
</cp:coreProperties>
</file>