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九龍城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0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馬頭角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88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0.93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炮仗街、新山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新山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新山道、土瓜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土瓜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下鄉道、落山道、四川街、土瓜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靠背壟道、江蘇街、九龍城道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頭圍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靠背壟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靠背壟道、馬頭圍道、美善同里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炮仗街、上鄉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0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樂民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67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2.17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光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樂民新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靠背壟道、美善同里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靠背壟道、江蘇街、馬頭圍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浙江街、高山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高山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常盛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G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3:58:00Z</dcterms:created>
  <dc:creator>abc</dc:creator>
  <dc:description/>
  <dc:language>en-US</dc:language>
  <cp:lastModifiedBy>REO</cp:lastModifiedBy>
  <cp:lastPrinted>1999-03-23T11:21:00Z</cp:lastPrinted>
  <dcterms:modified xsi:type="dcterms:W3CDTF">1999-04-27T08:21:00Z</dcterms:modified>
  <cp:revision>6</cp:revision>
  <dc:subject/>
  <dc:title>地區 : 中西區 </dc:title>
</cp:coreProperties>
</file>