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黃埔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6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埔花園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紫荊苑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錦桃苑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金柏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楊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道、德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船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船景街、德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道、德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道、紅磡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紅磡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9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.6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船澳街、差館里、戴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灣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埔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至街、紅磡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沽街、蕪湖街、馬頭圍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安街、必嘉街、寶其利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13:00Z</dcterms:created>
  <dc:creator>abc</dc:creator>
  <dc:description/>
  <dc:language>en-US</dc:language>
  <cp:lastModifiedBy>REO</cp:lastModifiedBy>
  <cp:lastPrinted>1999-03-23T11:21:00Z</cp:lastPrinted>
  <dcterms:modified xsi:type="dcterms:W3CDTF">1999-04-27T08:23:00Z</dcterms:modified>
  <cp:revision>5</cp:revision>
  <dc:subject/>
  <dc:title>地區 : 中西區 </dc:title>
</cp:coreProperties>
</file>