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九龍城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0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馬頭圍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90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0.83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太子道西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雅士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真善美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頭圍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帝庭豪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世運道、太子道西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富寧街、世運道、盛德街、宋皇臺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盛德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頭涌道、馬頭角道、馬頭圍道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盛德街、天光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光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亞皆老街、露明道、天光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露明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0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馬坑涌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,08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1.95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頭角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嘉景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欣榮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頭角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頭角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碼頭街、新山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山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山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頭圍道、炮仗街、新山道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上鄉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頭涌道、馬頭角道、馬頭圍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G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3:51:00Z</dcterms:created>
  <dc:creator>abc</dc:creator>
  <dc:description/>
  <dc:language>en-US</dc:language>
  <cp:lastModifiedBy>REO</cp:lastModifiedBy>
  <cp:lastPrinted>1999-03-23T11:21:00Z</cp:lastPrinted>
  <dcterms:modified xsi:type="dcterms:W3CDTF">1999-04-27T08:21:00Z</dcterms:modified>
  <cp:revision>5</cp:revision>
  <dc:subject/>
  <dc:title>地區 : 中西區 </dc:title>
</cp:coreProperties>
</file>