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常樂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3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3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御龍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何文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山道、信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佛光街、信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忠孝街、佛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忠孝街、忠民街、公主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佛光道、公主道、常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何文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4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華大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賀龍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麗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仁禮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天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盛街、天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佛光街、公主道、常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窩打老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10:00Z</dcterms:created>
  <dc:creator>abc</dc:creator>
  <dc:description/>
  <dc:language>en-US</dc:language>
  <cp:lastModifiedBy>REO</cp:lastModifiedBy>
  <cp:lastPrinted>1999-03-23T11:21:00Z</cp:lastPrinted>
  <dcterms:modified xsi:type="dcterms:W3CDTF">1999-04-27T08:21:00Z</dcterms:modified>
  <cp:revision>5</cp:revision>
  <dc:subject/>
  <dc:title>地區 : 中西區 </dc:title>
</cp:coreProperties>
</file>