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九龍城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嘉道理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14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2.3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、窩打老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公主道、窩打老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、公主道、窩打老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窩打老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太子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95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5.3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喇沙利道、蘭開夏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碧華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根德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德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寧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寶庭道、延文禮士道、聯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聯合道、露明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、露明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、公主道、窩打老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、窩打老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巴倫道、區界線、雅息士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蘭開夏道、舒梨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4:15:00Z</dcterms:created>
  <dc:creator>abc</dc:creator>
  <dc:description/>
  <dc:language>en-US</dc:language>
  <cp:lastModifiedBy>REO</cp:lastModifiedBy>
  <cp:lastPrinted>1999-03-23T11:21:00Z</cp:lastPrinted>
  <dcterms:modified xsi:type="dcterms:W3CDTF">1999-04-27T08:22:00Z</dcterms:modified>
  <cp:revision>5</cp:revision>
  <dc:subject/>
  <dc:title>地區 : 中西區 </dc:title>
</cp:coreProperties>
</file>