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鶴園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9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0.8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浙江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麗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逸豪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陽光廣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戴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戴亞街、紅磡道、馬頭圍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圍道、環發街、環福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環達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浙江街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崇安街、環福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黃埔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5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.7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黃埔花園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銀竹苑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綠榕苑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紅棉苑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百合苑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青樺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棕櫚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道、船景街、德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戴亞街、紅磡道、船景街、德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02:00Z</dcterms:created>
  <dc:creator>abc</dc:creator>
  <dc:description/>
  <dc:language>en-US</dc:language>
  <cp:lastModifiedBy>REO</cp:lastModifiedBy>
  <cp:lastPrinted>1999-03-23T11:21:00Z</cp:lastPrinted>
  <dcterms:modified xsi:type="dcterms:W3CDTF">1999-04-27T08:23:00Z</dcterms:modified>
  <cp:revision>6</cp:revision>
  <dc:subject/>
  <dc:title>地區 : 中西區 </dc:title>
</cp:coreProperties>
</file>