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愛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4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迦密村街、忠孝街、佛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民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信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新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敦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衛民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山谷道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佛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佛光街、仁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仁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漆咸道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治民街、忠孝街、忠民街、區界線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孝民街、公主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迦密村街、孝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愛俊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3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迦密村街、忠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俊民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愛民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昭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頌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嘉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健民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禮民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保民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迦密村街、忠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孝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孝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、孝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忠孝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34:00Z</dcterms:created>
  <dc:creator>abc</dc:creator>
  <dc:description/>
  <dc:language>en-US</dc:language>
  <cp:lastModifiedBy>REO</cp:lastModifiedBy>
  <cp:lastPrinted>1999-03-23T11:21:00Z</cp:lastPrinted>
  <dcterms:modified xsi:type="dcterms:W3CDTF">1999-04-28T08:01:00Z</dcterms:modified>
  <cp:revision>5</cp:revision>
  <dc:subject/>
  <dc:title>地區 : 中西區 </dc:title>
</cp:coreProperties>
</file>