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九龍城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1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土瓜灣北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33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5.9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下鄉道、落山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益豐大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美景樓第二期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落山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落山道、旭日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崇安街、旭日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銀漢街、榮光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漆咸道北、銀漢街、土瓜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漆咸道北、九龍城道、馬頭圍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九龍城道、四川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1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土瓜灣南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60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8.4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銀漢街、土瓜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銀漢街、榮光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榮光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環達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機利士北路、馬頭圍道、榮光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山道、北拱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山道、馬頭圍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漆咸道北、浙江街、高山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G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5:55:00Z</dcterms:created>
  <dc:creator>abc</dc:creator>
  <dc:description/>
  <dc:language>en-US</dc:language>
  <cp:lastModifiedBy>REO</cp:lastModifiedBy>
  <cp:lastPrinted>1999-03-23T11:21:00Z</cp:lastPrinted>
  <dcterms:modified xsi:type="dcterms:W3CDTF">1999-04-27T08:22:00Z</dcterms:modified>
  <cp:revision>5</cp:revision>
  <dc:subject/>
  <dc:title>地區 : 中西區 </dc:title>
</cp:coreProperties>
</file>