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九龍城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0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九龍塘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41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9.7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、獅子山隧道公路、龍翔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獅子山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侯王廟新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香港浸會大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樂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翔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映月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德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竹園道、區界線、龍翔道、龍涎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竹園道、區界線、聯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寶庭道、延文禮士道、聯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金巴倫道、雅息士道、喇沙利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蘭開夏道、舒梨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筆架山道、歌和老街、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筆架山道、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龍城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48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4.3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、東頭村道、東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、樂善道、東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賈炳達道、太子道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太子道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太子道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聯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聯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聯合道、東頭村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G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4:22:00Z</dcterms:created>
  <dc:creator>abc</dc:creator>
  <dc:description/>
  <dc:language>en-US</dc:language>
  <cp:lastModifiedBy>REO</cp:lastModifiedBy>
  <cp:lastPrinted>1999-03-23T11:21:00Z</cp:lastPrinted>
  <dcterms:modified xsi:type="dcterms:W3CDTF">1999-04-27T08:22:00Z</dcterms:modified>
  <cp:revision>5</cp:revision>
  <dc:subject/>
  <dc:title>地區 : 中西區 </dc:title>
</cp:coreProperties>
</file>