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九龍城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G1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紅磡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28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7.28%</w:t>
            </w:r>
          </w:p>
        </w:tc>
      </w:tr>
    </w:tbl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漆咸道北、獲嘉道、蕪湖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差館里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必嘉街、寶其利街、福至街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頭圍道、明安街、差館里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沽街、蕪湖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福至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紅磡南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漆咸道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漆咸道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G2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家維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84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.17%</w:t>
            </w:r>
          </w:p>
        </w:tc>
      </w:tr>
    </w:tbl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拱街、信用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紅磡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紅磡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家維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機利士北路、馬頭圍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頭圍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船澳街、戴亞街、紅磡道、馬頭圍道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差館里、大環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差館里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差館里、獲嘉道、蕪湖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漆咸道北、佛光街、蕪湖街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仁風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佛光街、信用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1" w:gutter="0" w:header="0" w:top="1077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G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6:21:00Z</dcterms:created>
  <dc:creator>abc</dc:creator>
  <dc:description/>
  <dc:language>en-US</dc:language>
  <cp:lastModifiedBy>REO</cp:lastModifiedBy>
  <cp:lastPrinted>1999-03-23T11:21:00Z</cp:lastPrinted>
  <dcterms:modified xsi:type="dcterms:W3CDTF">1999-04-28T08:01:00Z</dcterms:modified>
  <cp:revision>7</cp:revision>
  <dc:subject/>
  <dc:title>地區 : 中西區 </dc:title>
</cp:coreProperties>
</file>