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離島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嶼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4,8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8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濱別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田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雅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灣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澄碧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景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5" w:hanging="4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濤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榴花峒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老虎頭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大峒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芝灣</w:t>
            </w:r>
            <w:r>
              <w:rPr>
                <w:b/>
              </w:rPr>
              <w:t>、</w:t>
            </w:r>
            <w:r>
              <w:rPr>
                <w:b/>
              </w:rPr>
              <w:t>銀礦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芝灣半島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及索罟群島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區界線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大嶼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區界線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大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赤角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02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東涌新市鎮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</w:rPr>
              <w:t>6,72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8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東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5" w:hanging="4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裕東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赤角南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青嶼幹線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順東路、裕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赤角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/>
      <w:t>T1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30:00Z</dcterms:created>
  <dc:creator>abc</dc:creator>
  <dc:description/>
  <dc:language>en-US</dc:language>
  <cp:lastModifiedBy>REO</cp:lastModifiedBy>
  <cp:lastPrinted>1999-03-23T11:21:00Z</cp:lastPrinted>
  <dcterms:modified xsi:type="dcterms:W3CDTF">1999-04-29T01:27:00Z</dcterms:modified>
  <cp:revision>12</cp:revision>
  <dc:subject/>
  <dc:title>地區 : 中西區 </dc:title>
</cp:coreProperties>
</file>