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離島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0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丫及蒲台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5,2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9.3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  <w:sz w:val="20"/>
              </w:rPr>
              <w:t>西博寮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洪聖爺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蘆鬚城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模達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角村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台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索罟灣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灣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澳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285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榕樹灣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85" w:hanging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博寮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0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長洲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0,18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0.2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觀音灣路</w:t>
            </w:r>
            <w:r>
              <w:rPr>
                <w:b/>
              </w:rPr>
              <w:t>、</w:t>
            </w:r>
            <w:r>
              <w:rPr>
                <w:b/>
              </w:rPr>
              <w:t>學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美經援村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花坪山莊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碧濤軒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高山村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龍仔村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大菜園區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大石口</w:t>
            </w:r>
          </w:p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</w:rPr>
              <w:t>東莞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博寮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洲以南部份海域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鼓洲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興堤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</w:t>
    </w:r>
    <w:r>
      <w:rPr/>
      <w:t>3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285" w:hanging="28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21:00Z</dcterms:created>
  <dc:creator>abc</dc:creator>
  <dc:description/>
  <dc:language>en-US</dc:language>
  <cp:lastModifiedBy>REO</cp:lastModifiedBy>
  <cp:lastPrinted>1999-03-23T11:21:00Z</cp:lastPrinted>
  <dcterms:modified xsi:type="dcterms:W3CDTF">1999-04-29T01:27:00Z</dcterms:modified>
  <cp:revision>8</cp:revision>
  <dc:subject/>
  <dc:title>地區 : 中西區 </dc:title>
</cp:coreProperties>
</file>