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離島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0</w:t>
            </w:r>
            <w:r>
              <w:rPr>
                <w:b/>
                <w:sz w:val="24"/>
              </w:rPr>
              <w:t>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長洲北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2,60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26.06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長洲以北部份海域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spacing w:lineRule="exact" w:line="240"/>
              <w:ind w:left="28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長貴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spacing w:lineRule="exact" w:line="240"/>
              <w:ind w:left="28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長苑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spacing w:lineRule="exact" w:line="240"/>
              <w:ind w:left="28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安榮中心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spacing w:lineRule="exact" w:line="240"/>
              <w:ind w:left="28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社新村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spacing w:lineRule="exact" w:line="240"/>
              <w:ind w:left="28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桂濤花園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spacing w:lineRule="exact" w:line="240"/>
              <w:ind w:left="28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貴灣新村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spacing w:lineRule="exact" w:line="240"/>
              <w:ind w:left="28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同裕樓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喜靈洲以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西博寮海峽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觀音灣路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學校路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大興堤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長洲灣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芝灣半島以東南部海域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T</w:t>
    </w:r>
    <w:r>
      <w:rPr/>
      <w:t>4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02:31:00Z</dcterms:created>
  <dc:creator>abc</dc:creator>
  <dc:description/>
  <dc:language>en-US</dc:language>
  <cp:lastModifiedBy>REO</cp:lastModifiedBy>
  <cp:lastPrinted>1999-03-23T11:21:00Z</cp:lastPrinted>
  <dcterms:modified xsi:type="dcterms:W3CDTF">1999-04-27T07:25:00Z</dcterms:modified>
  <cp:revision>7</cp:revision>
  <dc:subject/>
  <dc:title>地區 : 中西區 </dc:title>
</cp:coreProperties>
</file>