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東區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C3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曉翠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,50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20.79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柴灣道、曉翠街、明趣街、小西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曉翠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小西灣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瑞富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瑞喜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瑞強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瑞樂樓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明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明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歌連臣角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歌連臣角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柴灣道、曉翠街、新廈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2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08:37:00Z</dcterms:created>
  <dc:creator>abc</dc:creator>
  <dc:description/>
  <dc:language>en-US</dc:language>
  <cp:lastModifiedBy>REO</cp:lastModifiedBy>
  <cp:lastPrinted>1999-03-23T11:21:00Z</cp:lastPrinted>
  <dcterms:modified xsi:type="dcterms:W3CDTF">1999-04-27T08:03:00Z</dcterms:modified>
  <cp:revision>6</cp:revision>
  <dc:subject/>
  <dc:title>地區 : 中西區 </dc:title>
</cp:coreProperties>
</file>