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3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翠德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5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4.4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寧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威閣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翠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宏德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翠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怡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金源里、怡豐街、怡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民街、泰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漁灣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5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永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軒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漁灣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永平街、新廈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翠街、新廈街、永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曉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歌連臣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金源里、怡豐街、怡順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33:00Z</dcterms:created>
  <dc:creator>abc</dc:creator>
  <dc:description/>
  <dc:language>en-US</dc:language>
  <cp:lastModifiedBy>REO</cp:lastModifiedBy>
  <cp:lastPrinted>1999-03-23T11:21:00Z</cp:lastPrinted>
  <dcterms:modified xsi:type="dcterms:W3CDTF">1999-04-27T08:03:00Z</dcterms:modified>
  <cp:revision>4</cp:revision>
  <dc:subject/>
  <dc:title>地區 : 中西區 </dc:title>
</cp:coreProperties>
</file>