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東區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2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丹拿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07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6.07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英皇道、丹拿道、電照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百福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富雅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健威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丹拿花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丹拿山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健康西街、英皇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后廟道、百福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后廟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后廟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丹拿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丹拿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2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健康村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,84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4.71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健康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模範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華信花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海裕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渣華道、英皇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百福道、天后廟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健康西街、英皇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電照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07:47:00Z</dcterms:created>
  <dc:creator>abc</dc:creator>
  <dc:description/>
  <dc:language>en-US</dc:language>
  <cp:lastModifiedBy>REO</cp:lastModifiedBy>
  <cp:lastPrinted>1999-03-23T11:21:00Z</cp:lastPrinted>
  <dcterms:modified xsi:type="dcterms:W3CDTF">1999-04-27T08:02:00Z</dcterms:modified>
  <cp:revision>5</cp:revision>
  <dc:subject/>
  <dc:title>地區 : 中西區 </dc:title>
</cp:coreProperties>
</file>