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后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6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0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勵德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威景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景道、天后廟道、怡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勵德道、大坑道、怡景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銅鑼灣道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士威道、銅鑼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留仙街、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炮台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建康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澤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澤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康街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留仙街、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清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氣道、英皇道、麥連街、蜆殼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氣道、英皇道、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24:00Z</dcterms:created>
  <dc:creator>abc</dc:creator>
  <dc:description/>
  <dc:language>en-US</dc:language>
  <cp:lastModifiedBy>REO</cp:lastModifiedBy>
  <cp:lastPrinted>1999-03-23T11:21:00Z</cp:lastPrinted>
  <dcterms:modified xsi:type="dcterms:W3CDTF">1999-04-27T08:01:00Z</dcterms:modified>
  <cp:revision>5</cp:revision>
  <dc:subject/>
  <dc:title>地區 : 中西區 </dc:title>
</cp:coreProperties>
</file>