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興東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72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5.7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興東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熹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霖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欣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惠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灣河街、成安里、成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耀興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灣河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2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8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太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欣景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秩序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愛秩序灣道、筲箕灣道、新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成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灣河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成安里、成安街、惠亨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筲箕灣道、太安街、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8:09:00Z</dcterms:created>
  <dc:creator>abc</dc:creator>
  <dc:description/>
  <dc:language>en-US</dc:language>
  <cp:lastModifiedBy>REO</cp:lastModifiedBy>
  <cp:lastPrinted>1999-03-23T11:21:00Z</cp:lastPrinted>
  <dcterms:modified xsi:type="dcterms:W3CDTF">1999-04-27T08:02:00Z</dcterms:modified>
  <cp:revision>4</cp:revision>
  <dc:subject/>
  <dc:title>地區 : 中西區 </dc:title>
</cp:coreProperties>
</file>