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太古城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7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1.9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古城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海棠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智星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鳳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恒星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恒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海星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金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金星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龍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雅蓮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盧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美菊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南海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南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銀星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北海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寶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鄱陽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春櫻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泰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太湖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天星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海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東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洞庭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華山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衛星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碧藤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怡山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星閣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英皇道、筲箕灣道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祥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康山道、太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6:27:00Z</dcterms:created>
  <dc:creator>abc</dc:creator>
  <dc:description/>
  <dc:language>en-US</dc:language>
  <cp:lastModifiedBy>REO</cp:lastModifiedBy>
  <cp:lastPrinted>1999-03-23T11:21:00Z</cp:lastPrinted>
  <dcterms:modified xsi:type="dcterms:W3CDTF">1999-04-27T07:53:00Z</dcterms:modified>
  <cp:revision>6</cp:revision>
  <dc:subject/>
  <dc:title>地區 : 中西區 </dc:title>
</cp:coreProperties>
</file>