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柏架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46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8.3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利路、康柏徑、英皇道、魚涌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船塢里、金督馳馬徑、太古城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蘭路、祐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惠安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蕙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架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架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架山道、大潭水塘道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大潭水塘道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寶馬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16,68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.1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豪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賽西湖大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景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麗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馬山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雲景道、天后廟道、怡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24:00Z</dcterms:created>
  <dc:creator>abc</dc:creator>
  <dc:description/>
  <dc:language>en-US</dc:language>
  <cp:lastModifiedBy>REO</cp:lastModifiedBy>
  <cp:lastPrinted>1999-03-23T11:21:00Z</cp:lastPrinted>
  <dcterms:modified xsi:type="dcterms:W3CDTF">1999-04-27T08:00:00Z</dcterms:modified>
  <cp:revision>5</cp:revision>
  <dc:subject/>
  <dc:title>地區 : 中西區 </dc:title>
</cp:coreProperties>
</file>