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3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耀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5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4.94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秩序灣道、筲箕灣道、新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筲箕灣廣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東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輝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豐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興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貴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明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安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秩序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柴灣道、愛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3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耀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7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.2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駿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東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福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富樓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樂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耀華樓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民街、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8:11:00Z</dcterms:created>
  <dc:creator>abc</dc:creator>
  <dc:description/>
  <dc:language>en-US</dc:language>
  <cp:lastModifiedBy>REO</cp:lastModifiedBy>
  <cp:lastPrinted>1999-03-23T11:21:00Z</cp:lastPrinted>
  <dcterms:modified xsi:type="dcterms:W3CDTF">1999-04-27T08:02:00Z</dcterms:modified>
  <cp:revision>6</cp:revision>
  <dc:subject/>
  <dc:title>地區 : 中西區 </dc:title>
</cp:coreProperties>
</file>