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0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鯉景灣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57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3.1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東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鯉景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安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太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筲箕灣道、太祥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0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筲箕灣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3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3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峻峰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筲箕灣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筲箕灣東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筲箕灣東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愛秩序街、東區走廊、筲箕灣東大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筲箕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愛秩序灣道、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太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6:43:00Z</dcterms:created>
  <dc:creator>abc</dc:creator>
  <dc:description/>
  <dc:language>en-US</dc:language>
  <cp:lastModifiedBy>REO</cp:lastModifiedBy>
  <cp:lastPrinted>1999-03-23T11:21:00Z</cp:lastPrinted>
  <dcterms:modified xsi:type="dcterms:W3CDTF">1999-04-28T03:35:00Z</dcterms:modified>
  <cp:revision>5</cp:revision>
  <dc:subject/>
  <dc:title>地區 : 中西區 </dc:title>
</cp:coreProperties>
</file>