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維園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65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9.46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粵星大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柏景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維多利中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維多利亞公園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維景花園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屈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氣道、英皇道、麥連街</w:t>
            </w:r>
          </w:p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蜆殼街、屈臣道、威非路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士威道、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士威道、告士打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維園道、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4800"/>
        <w:gridCol w:w="3840"/>
        <w:gridCol w:w="1080"/>
        <w:gridCol w:w="1680"/>
      </w:tblGrid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城市花園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08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.2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城市花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峰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海景大廈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氣道、東區走廊、電廠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電氣道、油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屈臣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7:31:00Z</dcterms:created>
  <dc:creator>abc</dc:creator>
  <dc:description/>
  <dc:language>en-US</dc:language>
  <cp:lastModifiedBy>REO</cp:lastModifiedBy>
  <cp:lastPrinted>1999-03-23T11:21:00Z</cp:lastPrinted>
  <dcterms:modified xsi:type="dcterms:W3CDTF">1999-04-27T08:01:00Z</dcterms:modified>
  <cp:revision>5</cp:revision>
  <dc:subject/>
  <dc:title>地區 : 中西區 </dc:title>
</cp:coreProperties>
</file>