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東區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C1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環翠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,10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0.38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歌連臣角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環翠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茵翠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歌連臣角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翡翠道、石澳道、峰霞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歌連臣角道、柴灣道、翡翠道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新廈街、環翠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C1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翡翠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,98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2.06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峰華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興華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 :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展興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豐興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寧興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安興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和興樓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景翠苑</w:t>
            </w:r>
          </w:p>
        </w:tc>
      </w:tr>
      <w:tr>
        <w:trPr>
          <w:trHeight w:val="25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翡翠道、環翠道、峰霞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柏架山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柏架山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4T07:09:00Z</dcterms:created>
  <dc:creator>abc</dc:creator>
  <dc:description/>
  <dc:language>en-US</dc:language>
  <cp:lastModifiedBy>REO</cp:lastModifiedBy>
  <cp:lastPrinted>1999-03-23T11:21:00Z</cp:lastPrinted>
  <dcterms:modified xsi:type="dcterms:W3CDTF">1999-04-27T08:00:00Z</dcterms:modified>
  <cp:revision>5</cp:revision>
  <dc:subject/>
  <dc:title>地區 : 中西區 </dc:title>
</cp:coreProperties>
</file>