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東區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0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阿公岩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,85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.1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藹寧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明華大廈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區走廊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區走廊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柴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愛秩序街、筲箕灣東大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筲箕灣東大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區走廊、筲箕灣東大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0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杏花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28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8.99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杏花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創富道、盛泰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區走廊、盛泰道、順泰道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創富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區走廊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區走廊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06:45:00Z</dcterms:created>
  <dc:creator>abc</dc:creator>
  <dc:description/>
  <dc:language>en-US</dc:language>
  <cp:lastModifiedBy>REO</cp:lastModifiedBy>
  <cp:lastPrinted>1999-03-23T11:21:00Z</cp:lastPrinted>
  <dcterms:modified xsi:type="dcterms:W3CDTF">1999-04-27T07:53:00Z</dcterms:modified>
  <cp:revision>5</cp:revision>
  <dc:subject/>
  <dc:title>地區 : 中西區 </dc:title>
</cp:coreProperties>
</file>