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中西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環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9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5.0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夏道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正義道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堅尼地道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萬茂里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皇后大道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花園道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堅尼地道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下亞厘畢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麥當勞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亞畢諾道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贊善里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伊利近街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下亞厘畢道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奧卑利街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卑利街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士丹頓街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雲咸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必列者士街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急庇利街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樓梯街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皇后大道中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士丹頓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1:22:00Z</dcterms:created>
  <dc:creator>abc</dc:creator>
  <dc:description/>
  <dc:language>en-US</dc:language>
  <cp:lastModifiedBy>REO</cp:lastModifiedBy>
  <cp:lastPrinted>1999-03-23T11:21:00Z</cp:lastPrinted>
  <dcterms:modified xsi:type="dcterms:W3CDTF">1999-04-27T08:28:00Z</dcterms:modified>
  <cp:revision>4</cp:revision>
  <dc:subject/>
  <dc:title>地區 : 中西區 </dc:title>
</cp:coreProperties>
</file>