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中西區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0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半山東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29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3.1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亞畢諾道、贊善里、雲咸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嘉兆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麗豪閣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下亞厘畢道、雲咸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花園道、下亞厘畢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花園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花園道、香雪道、舊山頂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羅便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干德道、香雪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干德道、羅便臣道、西摩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堅道、衛城道、贊善里、伊利近街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奧卑利街、卑利街、西摩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城皇街、士丹頓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</w:t>
    </w:r>
    <w:r>
      <w:rPr/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1:22:00Z</dcterms:created>
  <dc:creator>abc</dc:creator>
  <dc:description/>
  <dc:language>en-US</dc:language>
  <cp:lastModifiedBy>REO</cp:lastModifiedBy>
  <cp:lastPrinted>1999-03-23T11:21:00Z</cp:lastPrinted>
  <dcterms:modified xsi:type="dcterms:W3CDTF">1999-04-27T08:28:00Z</dcterms:modified>
  <cp:revision>7</cp:revision>
  <dc:subject/>
  <dc:title>地區 : 中西區 </dc:title>
</cp:coreProperties>
</file>