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中西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觀龍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97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.1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卑路乍街、士美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龍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士美菲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輝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士美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士美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士美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爹核士街、科士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27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8.9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怡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堅城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卑路乍街、西祥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卑路乍街、薄扶林道、山市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士美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士美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</w:t>
    </w:r>
    <w:r>
      <w:rPr/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2:02:00Z</dcterms:created>
  <dc:creator>abc</dc:creator>
  <dc:description/>
  <dc:language>en-US</dc:language>
  <cp:lastModifiedBy>REO</cp:lastModifiedBy>
  <cp:lastPrinted>1999-03-23T11:21:00Z</cp:lastPrinted>
  <dcterms:modified xsi:type="dcterms:W3CDTF">1999-04-27T08:29:00Z</dcterms:modified>
  <cp:revision>5</cp:revision>
  <dc:subject/>
  <dc:title>地區 : 中西區 </dc:title>
</cp:coreProperties>
</file>