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中西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衛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3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0.5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堅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殷樺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聯邦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雍景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堅道、衛城道、西摩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羅便臣道、西摩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干德道、香雪道、羅便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干德道、寶珊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般咸道、卑利士道、干德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柏道、羅便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山頂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5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4.76%</w:t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花園道、香雪道、麥當勞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舊山頂道、羅便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麗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景花園別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柯士甸山大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梅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永安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雲徑、寶雲道、堅尼地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麥當勞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水塘道、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水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貝璐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夏力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夏力道、盧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</w:t>
    </w:r>
    <w:r>
      <w:rPr/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1:36:00Z</dcterms:created>
  <dc:creator>abc</dc:creator>
  <dc:description/>
  <dc:language>en-US</dc:language>
  <cp:lastModifiedBy>REO</cp:lastModifiedBy>
  <cp:lastPrinted>1999-03-23T11:21:00Z</cp:lastPrinted>
  <dcterms:modified xsi:type="dcterms:W3CDTF">1999-04-27T08:28:00Z</dcterms:modified>
  <cp:revision>7</cp:revision>
  <dc:subject/>
  <dc:title>地區 : 中西區 </dc:title>
</cp:coreProperties>
</file>