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中西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水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2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0.9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皇后大道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毓明閣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皇后大道西、西邊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邊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般咸道、西邊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般咸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般咸道、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山道、皇后大道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皇后大道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</w:t>
    </w:r>
    <w:r>
      <w:rPr/>
      <w:t>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3:01:00Z</dcterms:created>
  <dc:creator>abc</dc:creator>
  <dc:description/>
  <dc:language>en-US</dc:language>
  <cp:lastModifiedBy>REO</cp:lastModifiedBy>
  <cp:lastPrinted>1999-03-23T11:21:00Z</cp:lastPrinted>
  <dcterms:modified xsi:type="dcterms:W3CDTF">1999-04-27T08:30:00Z</dcterms:modified>
  <cp:revision>6</cp:revision>
  <dc:subject/>
  <dc:title>地區 : 中西區 </dc:title>
</cp:coreProperties>
</file>