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中西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學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86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6.5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、薄扶林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雅翠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林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豫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景翠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大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嘉大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福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慧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、干德道、柏道、寶珊道、寶源里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羅便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盧吉道、寶珊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盧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夏力道、盧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夏力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薄扶林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薄扶林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堅摩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13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.3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林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環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卑路乍街、爹核士街、士美非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爹核士街、科士街、摩星嶺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摩星嶺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</w:t>
    </w:r>
    <w:r>
      <w:rPr/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1:47:00Z</dcterms:created>
  <dc:creator>abc</dc:creator>
  <dc:description/>
  <dc:language>en-US</dc:language>
  <cp:lastModifiedBy>REO</cp:lastModifiedBy>
  <cp:lastPrinted>1999-03-23T11:21:00Z</cp:lastPrinted>
  <dcterms:modified xsi:type="dcterms:W3CDTF">1999-04-27T08:29:00Z</dcterms:modified>
  <cp:revision>6</cp:revision>
  <dc:subject/>
  <dc:title>地區 : 中西區 </dc:title>
</cp:coreProperties>
</file>