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竹及鵬程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,5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.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鵬程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竹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竹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翠竹花園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穎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竹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竹園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,4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.2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竹園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16"/>
              </w:rPr>
              <w:t>)  :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富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貴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麗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雅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秀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華園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榮園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仔坑道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銀竹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仔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7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52:00Z</dcterms:created>
  <dc:creator>abc</dc:creator>
  <dc:description/>
  <dc:language>en-US</dc:language>
  <cp:lastModifiedBy>REO</cp:lastModifiedBy>
  <cp:lastPrinted>1999-03-23T11:21:00Z</cp:lastPrinted>
  <dcterms:modified xsi:type="dcterms:W3CDTF">1999-04-27T07:31:00Z</dcterms:modified>
  <cp:revision>9</cp:revision>
  <dc:subject/>
  <dc:title>地區 : 中西區 </dc:title>
</cp:coreProperties>
</file>