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深水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0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南昌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69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3.8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南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荔枝角道、南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界限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通州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桂林街、荔枝角道、欽州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0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昌西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21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4.8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南昌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桂林街、荔枝角道、通州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聚魚道、海輝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九龍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欽州街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九龍公路西南海港部份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3:03:00Z</dcterms:created>
  <dc:creator>abc</dc:creator>
  <dc:description/>
  <dc:language>en-US</dc:language>
  <cp:lastModifiedBy>REO3</cp:lastModifiedBy>
  <cp:lastPrinted>1999-03-23T11:21:00Z</cp:lastPrinted>
  <dcterms:modified xsi:type="dcterms:W3CDTF">1999-04-27T06:12:00Z</dcterms:modified>
  <cp:revision>6</cp:revision>
  <dc:subject/>
  <dc:title>地區 : 中西區 </dc:title>
</cp:coreProperties>
</file>