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葵青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1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偉海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27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6.2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荃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偉景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漁民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悅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聖保祿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宏福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荃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楓樹窩路、青敬路、青綠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綠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楓樹窩路、青綠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楓樹窩路、杆山交匯處、青荃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2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青衣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65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9.4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綠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衣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怡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楓樹窩路、青敬路、青綠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楓樹窩路、青衣鄉事會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楓樹窩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楓樹窩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楓樹窩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綠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1:51:00Z</dcterms:created>
  <dc:creator>abc</dc:creator>
  <dc:description/>
  <dc:language>en-US</dc:language>
  <cp:lastModifiedBy>REO</cp:lastModifiedBy>
  <cp:lastPrinted>1999-03-23T11:21:00Z</cp:lastPrinted>
  <dcterms:modified xsi:type="dcterms:W3CDTF">1999-04-27T09:05:00Z</dcterms:modified>
  <cp:revision>8</cp:revision>
  <dc:subject/>
  <dc:title>地區 : 中西區 </dc:title>
</cp:coreProperties>
</file>