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葵青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祖堯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23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.1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荔枝嶺路、麗祖路、荔景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祖堯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悅麗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、荔景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呈祥道、葵涌道、荔景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涌道、荔景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荔景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麗瑤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44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1.1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連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下葵涌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麗瑤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瑤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、大窩交匯處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荔枝嶺路、華泰路、大窩交匯處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福路、麗祖路、荔景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涌道、葵福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富路、葵義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8:57:00Z</dcterms:created>
  <dc:creator>abc</dc:creator>
  <dc:description/>
  <dc:language>en-US</dc:language>
  <cp:lastModifiedBy>REO</cp:lastModifiedBy>
  <cp:lastPrinted>1999-03-23T11:21:00Z</cp:lastPrinted>
  <dcterms:modified xsi:type="dcterms:W3CDTF">1999-04-27T09:04:00Z</dcterms:modified>
  <cp:revision>5</cp:revision>
  <dc:subject/>
  <dc:title>地區 : 中西區 </dc:title>
</cp:coreProperties>
</file>