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葵青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1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葵盛西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75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5.9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、葵福路、德士古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灣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葵盛西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孝街、葵聯路、葵盛圍、盛福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福路、葵青路、荃灣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泰路、葵青路、青衣西北交匯處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衣西北交匯處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、青荃路、永順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雅安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43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8.1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安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安潮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安湄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安泊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安湖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雅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灝景灣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</w:t>
            </w:r>
            <w:r>
              <w:rPr>
                <w:b/>
                <w:sz w:val="20"/>
              </w:rPr>
              <w:t>杆山交匯處、青敬路、青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1:44:00Z</dcterms:created>
  <dc:creator>abc</dc:creator>
  <dc:description/>
  <dc:language>en-US</dc:language>
  <cp:lastModifiedBy>REO</cp:lastModifiedBy>
  <cp:lastPrinted>1999-03-23T11:21:00Z</cp:lastPrinted>
  <dcterms:modified xsi:type="dcterms:W3CDTF">1999-04-27T09:05:00Z</dcterms:modified>
  <cp:revision>5</cp:revision>
  <dc:subject/>
  <dc:title>地區 : 中西區 </dc:title>
</cp:coreProperties>
</file>