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葵青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葵興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58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5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盛圍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俊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中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興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康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葵興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道、葵盛圍、大窩口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禾塘咀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芳路、興盛路、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盛路、葵福路、葵盛圍、盛福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盛圍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盛圍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葵盛東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72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4.0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葵盛東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盛圍、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盛圍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盛圍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孝街、葵聯路、葵盛圍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孝街、葵盛圍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頭街、大窩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16:00Z</dcterms:created>
  <dc:creator>abc</dc:creator>
  <dc:description/>
  <dc:language>en-US</dc:language>
  <cp:lastModifiedBy>REO</cp:lastModifiedBy>
  <cp:lastPrinted>1999-03-23T11:21:00Z</cp:lastPrinted>
  <dcterms:modified xsi:type="dcterms:W3CDTF">1999-04-27T09:02:00Z</dcterms:modified>
  <cp:revision>5</cp:revision>
  <dc:subject/>
  <dc:title>地區 : 中西區 </dc:title>
</cp:coreProperties>
</file>