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大窩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69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.7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強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國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泰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德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華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榮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賢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20</w:t>
            </w:r>
            <w:r>
              <w:rPr>
                <w:b/>
                <w:sz w:val="16"/>
              </w:rPr>
              <w:t>座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頭街、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頭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德士古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德士古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道、德士古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大窩口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6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7.7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、青山公路－荃灣段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賢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靜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貴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民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雅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安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碧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平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邦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秀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逸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廈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貴徑、大廈街、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道、德士古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荃灣段、區界線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德士古交匯處、德士古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22:00Z</dcterms:created>
  <dc:creator>abc</dc:creator>
  <dc:description/>
  <dc:language>en-US</dc:language>
  <cp:lastModifiedBy>REO</cp:lastModifiedBy>
  <cp:lastPrinted>1999-03-23T11:21:00Z</cp:lastPrinted>
  <dcterms:modified xsi:type="dcterms:W3CDTF">1999-04-27T09:03:00Z</dcterms:modified>
  <cp:revision>5</cp:revision>
  <dc:subject/>
  <dc:title>地區 : 中西區 </dc:title>
</cp:coreProperties>
</file>