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葵青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0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葵涌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,317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4.26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青山公路－葵涌段、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.  </w:t>
            </w:r>
            <w:r>
              <w:rPr>
                <w:b/>
                <w:sz w:val="20"/>
              </w:rPr>
              <w:t>葵涌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青山公路－葵涌段、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青山公路－葵涌段、葵涌道、禾塘咀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大窩口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葵盛圍、大窩口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富貴徑、大窩口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富貴徑、大廈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青山公路－葵涌段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06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石蔭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,797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22.03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、城門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石蔭東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石蔭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、城門隧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青山公路－葵涌段、昌榮路、葵涌道</w:t>
            </w:r>
          </w:p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梨木道、石蔭路、大白田街</w:t>
            </w:r>
          </w:p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和宜合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、和宜合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象鼻山道、區界線、城門道</w:t>
            </w:r>
          </w:p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和宜合里、和宜合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S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6T08:30:00Z</dcterms:created>
  <dc:creator>abc</dc:creator>
  <dc:description/>
  <dc:language>en-US</dc:language>
  <cp:lastModifiedBy>REO</cp:lastModifiedBy>
  <cp:lastPrinted>1999-03-23T11:21:00Z</cp:lastPrinted>
  <dcterms:modified xsi:type="dcterms:W3CDTF">1999-04-27T09:03:00Z</dcterms:modified>
  <cp:revision>6</cp:revision>
  <dc:subject/>
  <dc:title>地區 : 中西區 </dc:title>
</cp:coreProperties>
</file>