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興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1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芊紅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廣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芳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葵芳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芳路、興盛路、葵富路、葵安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富路、葵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、葵福路、葵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盛路、葵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荔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7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.8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、葵福路、葵泰路、葵青路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景山路、荃灣路、青衣西北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景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賢麗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、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衣西北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貨櫃碼頭南路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貨櫃碼頭南路、志昂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1:06:00Z</dcterms:created>
  <dc:creator>abc</dc:creator>
  <dc:description/>
  <dc:language>en-US</dc:language>
  <cp:lastModifiedBy>REO</cp:lastModifiedBy>
  <cp:lastPrinted>1999-03-23T11:21:00Z</cp:lastPrinted>
  <dcterms:modified xsi:type="dcterms:W3CDTF">1999-04-27T09:05:00Z</dcterms:modified>
  <cp:revision>8</cp:revision>
  <dc:subject/>
  <dc:title>地區 : 中西區 </dc:title>
</cp:coreProperties>
</file>